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eu du passage de la rivière</w:t>
      </w:r>
    </w:p>
    <w:p>
      <w:pPr>
        <w:pStyle w:val="Normal"/>
        <w:rPr/>
      </w:pPr>
      <w:r>
        <w:rPr/>
        <w:t>Départ</w:t>
      </w:r>
    </w:p>
    <w:tbl>
      <w:tblPr>
        <w:tblW w:w="1197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0"/>
      </w:tblGrid>
      <w:tr>
        <w:trPr>
          <w:trHeight w:val="9603" w:hRule="atLeast"/>
        </w:trPr>
        <w:tc>
          <w:tcPr>
            <w:tcW w:w="1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1270</wp:posOffset>
                      </wp:positionV>
                      <wp:extent cx="360045" cy="108013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108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4pt;margin-top:0.1pt;width:28.3pt;height: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1081405</wp:posOffset>
                      </wp:positionV>
                      <wp:extent cx="1162050" cy="36004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5pt;margin-top:85.15pt;width:91.45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1441450</wp:posOffset>
                      </wp:positionV>
                      <wp:extent cx="360045" cy="14401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144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5pt;margin-top:113.5pt;width:28.3pt;height:1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2881630</wp:posOffset>
                      </wp:positionV>
                      <wp:extent cx="720090" cy="36004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5pt;margin-top:226.9pt;width:56.65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3241675</wp:posOffset>
                      </wp:positionV>
                      <wp:extent cx="360045" cy="36004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6pt;margin-top:255.25pt;width:28.3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3601720</wp:posOffset>
                      </wp:positionV>
                      <wp:extent cx="2160270" cy="36004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6pt;margin-top:283.6pt;width:170.05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17775</wp:posOffset>
                      </wp:positionH>
                      <wp:positionV relativeFrom="paragraph">
                        <wp:posOffset>3961765</wp:posOffset>
                      </wp:positionV>
                      <wp:extent cx="424815" cy="108013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0" cy="108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.25pt;margin-top:311.95pt;width:33.4pt;height: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13325</wp:posOffset>
                      </wp:positionH>
                      <wp:positionV relativeFrom="paragraph">
                        <wp:posOffset>1270</wp:posOffset>
                      </wp:positionV>
                      <wp:extent cx="360045" cy="14401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144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4.75pt;margin-top:0.1pt;width:28.3pt;height:1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89850</wp:posOffset>
                      </wp:positionH>
                      <wp:positionV relativeFrom="paragraph">
                        <wp:posOffset>213995</wp:posOffset>
                      </wp:positionV>
                      <wp:extent cx="360045" cy="36004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605.5pt;margin-top:16.85pt;width:28.3pt;height:28.3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89850</wp:posOffset>
                      </wp:positionH>
                      <wp:positionV relativeFrom="paragraph">
                        <wp:posOffset>203835</wp:posOffset>
                      </wp:positionV>
                      <wp:extent cx="720090" cy="36004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605.5pt;margin-top:16.05pt;width:56.65pt;height:28.3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13325</wp:posOffset>
                      </wp:positionH>
                      <wp:positionV relativeFrom="paragraph">
                        <wp:posOffset>28575</wp:posOffset>
                      </wp:positionV>
                      <wp:extent cx="720090" cy="36004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4.75pt;margin-top:2.25pt;width:56.65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73370</wp:posOffset>
                      </wp:positionH>
                      <wp:positionV relativeFrom="paragraph">
                        <wp:posOffset>151130</wp:posOffset>
                      </wp:positionV>
                      <wp:extent cx="360045" cy="108013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108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1pt;margin-top:11.9pt;width:28.3pt;height: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89850</wp:posOffset>
                      </wp:positionH>
                      <wp:positionV relativeFrom="paragraph">
                        <wp:posOffset>6350</wp:posOffset>
                      </wp:positionV>
                      <wp:extent cx="1080135" cy="36004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605.5pt;margin-top:0.5pt;width:85pt;height:28.3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89850</wp:posOffset>
                      </wp:positionH>
                      <wp:positionV relativeFrom="paragraph">
                        <wp:posOffset>43815</wp:posOffset>
                      </wp:positionV>
                      <wp:extent cx="1440180" cy="36004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605.5pt;margin-top:3.45pt;width:113.35pt;height:28.3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73370</wp:posOffset>
                      </wp:positionH>
                      <wp:positionV relativeFrom="paragraph">
                        <wp:posOffset>55245</wp:posOffset>
                      </wp:positionV>
                      <wp:extent cx="1440180" cy="36004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1pt;margin-top:4.35pt;width:113.35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53505</wp:posOffset>
                      </wp:positionH>
                      <wp:positionV relativeFrom="paragraph">
                        <wp:posOffset>183515</wp:posOffset>
                      </wp:positionV>
                      <wp:extent cx="360045" cy="108013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108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8.15pt;margin-top:14.45pt;width:28.3pt;height: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89850</wp:posOffset>
                      </wp:positionH>
                      <wp:positionV relativeFrom="paragraph">
                        <wp:posOffset>90805</wp:posOffset>
                      </wp:positionV>
                      <wp:extent cx="1885950" cy="36004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0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t" o:allowincell="t" style="position:absolute;margin-left:605.5pt;margin-top:7.15pt;width:148.45pt;height:28.3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89850</wp:posOffset>
                      </wp:positionH>
                      <wp:positionV relativeFrom="paragraph">
                        <wp:posOffset>147320</wp:posOffset>
                      </wp:positionV>
                      <wp:extent cx="2160270" cy="36004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33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3399" stroked="t" o:allowincell="t" style="position:absolute;margin-left:605.5pt;margin-top:11.6pt;width:170.05pt;height:28.3pt;mso-wrap-style:none;v-text-anchor:middle">
                      <v:fill o:detectmouseclick="t" type="solid" color2="#00cc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53280</wp:posOffset>
                      </wp:positionH>
                      <wp:positionV relativeFrom="paragraph">
                        <wp:posOffset>87630</wp:posOffset>
                      </wp:positionV>
                      <wp:extent cx="2160270" cy="35941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.4pt;margin-top:6.9pt;width:170.05pt;height:2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53280</wp:posOffset>
                      </wp:positionH>
                      <wp:positionV relativeFrom="paragraph">
                        <wp:posOffset>211455</wp:posOffset>
                      </wp:positionV>
                      <wp:extent cx="360045" cy="36004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.4pt;margin-top:16.65pt;width:28.3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104140</wp:posOffset>
                      </wp:positionV>
                      <wp:extent cx="1080135" cy="36004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65pt;margin-top:8.2pt;width:85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463550</wp:posOffset>
                      </wp:positionV>
                      <wp:extent cx="360045" cy="72009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65pt;margin-top:36.5pt;width:28.3pt;height:56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53280</wp:posOffset>
                      </wp:positionH>
                      <wp:positionV relativeFrom="paragraph">
                        <wp:posOffset>103505</wp:posOffset>
                      </wp:positionV>
                      <wp:extent cx="1800225" cy="36004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.4pt;margin-top:8.15pt;width:141.7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093460</wp:posOffset>
                      </wp:positionH>
                      <wp:positionV relativeFrom="paragraph">
                        <wp:posOffset>463550</wp:posOffset>
                      </wp:positionV>
                      <wp:extent cx="360045" cy="72009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72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9.8pt;margin-top:36.5pt;width:28.3pt;height:56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Arrivé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17:00Z</dcterms:created>
  <dc:creator>Couturier</dc:creator>
  <dc:description/>
  <cp:keywords/>
  <dc:language>en-US</dc:language>
  <cp:lastModifiedBy>Couturier</cp:lastModifiedBy>
  <cp:lastPrinted>2013-02-15T15:04:00Z</cp:lastPrinted>
  <dcterms:modified xsi:type="dcterms:W3CDTF">2013-02-15T14:06:00Z</dcterms:modified>
  <cp:revision>13</cp:revision>
  <dc:subject/>
  <dc:title/>
</cp:coreProperties>
</file>