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u du passage de la rivière</w:t>
      </w:r>
    </w:p>
    <w:p>
      <w:pPr>
        <w:pStyle w:val="Normal"/>
        <w:rPr/>
      </w:pPr>
      <w:r>
        <w:rPr/>
        <w:t>Départ</w:t>
      </w:r>
    </w:p>
    <w:tbl>
      <w:tblPr>
        <w:tblW w:w="1197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0"/>
      </w:tblGrid>
      <w:tr>
        <w:trPr>
          <w:trHeight w:val="9603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70</wp:posOffset>
                      </wp:positionV>
                      <wp:extent cx="360045" cy="10801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0.1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81405</wp:posOffset>
                      </wp:positionV>
                      <wp:extent cx="1162050" cy="3600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85.15pt;width:91.4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441450</wp:posOffset>
                      </wp:positionV>
                      <wp:extent cx="360045" cy="14401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113.5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881630</wp:posOffset>
                      </wp:positionV>
                      <wp:extent cx="720090" cy="3600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226.9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241675</wp:posOffset>
                      </wp:positionV>
                      <wp:extent cx="360045" cy="3600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55.2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601720</wp:posOffset>
                      </wp:positionV>
                      <wp:extent cx="2160270" cy="3600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83.6pt;width:170.0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3961765</wp:posOffset>
                      </wp:positionV>
                      <wp:extent cx="424815" cy="10801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25pt;margin-top:311.95pt;width:33.4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1270</wp:posOffset>
                      </wp:positionV>
                      <wp:extent cx="360045" cy="14401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0.1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204470</wp:posOffset>
                      </wp:positionV>
                      <wp:extent cx="379095" cy="37909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70" w:hanging="0"/>
                                    <w:rPr/>
                                  </w:pPr>
                                  <w:r>
                                    <w:rPr/>
                                    <w:t>1c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cmmmm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9.85pt;height:29.85pt;mso-wrap-distance-left:9.05pt;mso-wrap-distance-right:9.05pt;mso-wrap-distance-top:0pt;mso-wrap-distance-bottom:0pt;margin-top:16.1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194310</wp:posOffset>
                      </wp:positionV>
                      <wp:extent cx="739140" cy="37909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379095"/>
                              </a:xfrm>
                              <a:prstGeom prst="rect"/>
                              <a:solidFill>
                                <a:srgbClr val="007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rokecolor="#000000" strokeweight="0pt" style="position:absolute;rotation:-0;width:58.2pt;height:29.85pt;mso-wrap-distance-left:9.05pt;mso-wrap-distance-right:9.05pt;mso-wrap-distance-top:0pt;mso-wrap-distance-bottom:0pt;margin-top:15.3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28575</wp:posOffset>
                      </wp:positionV>
                      <wp:extent cx="720090" cy="3600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2.25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151130</wp:posOffset>
                      </wp:positionV>
                      <wp:extent cx="360045" cy="10801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11.9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-3175</wp:posOffset>
                      </wp:positionV>
                      <wp:extent cx="1099185" cy="37909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37909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6.55pt;height:29.85pt;mso-wrap-distance-left:9.05pt;mso-wrap-distance-right:9.05pt;mso-wrap-distance-top:0pt;mso-wrap-distance-bottom:0pt;margin-top:-0.25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34290</wp:posOffset>
                      </wp:positionV>
                      <wp:extent cx="1459230" cy="3790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37909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14.9pt;height:29.85pt;mso-wrap-distance-left:9.05pt;mso-wrap-distance-right:9.05pt;mso-wrap-distance-top:0pt;mso-wrap-distance-bottom:0pt;margin-top:2.7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55245</wp:posOffset>
                      </wp:positionV>
                      <wp:extent cx="1440180" cy="3600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4.35pt;width:113.3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53505</wp:posOffset>
                      </wp:positionH>
                      <wp:positionV relativeFrom="paragraph">
                        <wp:posOffset>183515</wp:posOffset>
                      </wp:positionV>
                      <wp:extent cx="360045" cy="10801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8.15pt;margin-top:14.45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81280</wp:posOffset>
                      </wp:positionV>
                      <wp:extent cx="1905000" cy="3790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37909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150pt;height:29.85pt;mso-wrap-distance-left:9.05pt;mso-wrap-distance-right:9.05pt;mso-wrap-distance-top:0pt;mso-wrap-distance-bottom:0pt;margin-top:6.4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137795</wp:posOffset>
                      </wp:positionV>
                      <wp:extent cx="2179320" cy="37909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9320" cy="379095"/>
                              </a:xfrm>
                              <a:prstGeom prst="rect"/>
                              <a:solidFill>
                                <a:srgbClr val="FF33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3399" strokecolor="#000000" strokeweight="0pt" style="position:absolute;rotation:-0;width:171.6pt;height:29.85pt;mso-wrap-distance-left:9.05pt;mso-wrap-distance-right:9.05pt;mso-wrap-distance-top:0pt;mso-wrap-distance-bottom:0pt;margin-top:10.85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87630</wp:posOffset>
                      </wp:positionV>
                      <wp:extent cx="2160270" cy="35941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6.9pt;width:170.05pt;height:2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211455</wp:posOffset>
                      </wp:positionV>
                      <wp:extent cx="360045" cy="3600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16.6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04140</wp:posOffset>
                      </wp:positionV>
                      <wp:extent cx="1080135" cy="3600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8.2pt;width:8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103505</wp:posOffset>
                      </wp:positionV>
                      <wp:extent cx="1800225" cy="3600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8.15pt;width:141.7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3460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9.8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rrivé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17:00Z</dcterms:created>
  <dc:creator>Couturier</dc:creator>
  <dc:description/>
  <cp:keywords/>
  <dc:language>en-US</dc:language>
  <cp:lastModifiedBy>Couturier</cp:lastModifiedBy>
  <cp:lastPrinted>2013-02-15T15:04:00Z</cp:lastPrinted>
  <dcterms:modified xsi:type="dcterms:W3CDTF">2013-02-27T12:55:00Z</dcterms:modified>
  <cp:revision>14</cp:revision>
  <dc:subject/>
  <dc:title/>
</cp:coreProperties>
</file>