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UX pour travailler les GRANDEURS et MESURES de l’élémentaire : LES MAS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60"/>
        <w:gridCol w:w="1701"/>
        <w:gridCol w:w="6944"/>
        <w:gridCol w:w="2917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au de class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e de l’apprenti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aine numérique et calcul en jeu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tivités de référence à construire avec l’enseignan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 idées pour le calcul mental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tivités d’entraînemen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UX</w:t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eece1" stroked="t" o:allowincell="t" style="position:absolute;margin-left:-66.8pt;margin-top:372.8pt;width:306.35pt;height:43.35pt;mso-wrap-style:none;v-text-anchor:middle;rotation:332" type="_x0000_t136">
                  <v:path textpathok="t"/>
                  <v:textpath on="t" fitshape="t" string="Document de travail" style="font-family:&quot;Calibri&quot;;font-size:12pt"/>
                  <v:fill o:detectmouseclick="t" type="solid" color2="#11131e"/>
                  <v:stroke color="#1f497d" weight="15840" joinstyle="miter" endcap="flat"/>
                  <v:shadow on="t" obscured="f" color="#d8d8d8"/>
                  <w10:wrap type="none"/>
                </v:shape>
              </w:pict>
            </w:r>
            <w:r>
              <w:rPr/>
              <w:t>C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roduction de la grandeur : comparai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s objet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ontrer des équilibres sur une balance à plateaux et demander quel objet est le plus lourd, le plus léger ; Faire compléter des phrases à trou : A est …… que B; Le travail inverse (schématiser une affirmation, ne pas omettre « A à la même masse que B »)</w:t>
            </w:r>
          </w:p>
          <w:p>
            <w:pPr>
              <w:pStyle w:val="Normal"/>
              <w:rPr/>
            </w:pPr>
            <w:r>
              <w:rPr/>
              <w:t>- Travail sur la transitivité :</w:t>
            </w:r>
          </w:p>
          <w:p>
            <w:pPr>
              <w:pStyle w:val="Normal"/>
              <w:rPr/>
            </w:pPr>
            <w:r>
              <w:rPr/>
              <w:t>S1 : avec une masse de référence (A = M ; B&gt;M ; A ? B) D’abord montré, puis schématisé.</w:t>
            </w:r>
          </w:p>
          <w:p>
            <w:pPr>
              <w:pStyle w:val="Normal"/>
              <w:rPr/>
            </w:pPr>
            <w:r>
              <w:rPr/>
              <w:t>S2 : avec trois objets A&gt;B ; B&gt;C ; A ? C</w:t>
            </w:r>
          </w:p>
          <w:p>
            <w:pPr>
              <w:pStyle w:val="Normal"/>
              <w:rPr/>
            </w:pPr>
            <w:r>
              <w:rPr/>
              <w:t>- Premier travail sur les ordres de grandeur :</w:t>
            </w:r>
          </w:p>
          <w:p>
            <w:pPr>
              <w:pStyle w:val="Normal"/>
              <w:rPr/>
            </w:pPr>
            <w:r>
              <w:rPr/>
              <w:t>Prendre des objets « normalisés » pour les estimations « Qu’est-ce qui est le plus lourd ? » faisant varier matière, volume, longueur…</w:t>
            </w:r>
          </w:p>
          <w:p>
            <w:pPr>
              <w:pStyle w:val="Normal"/>
              <w:rPr/>
            </w:pPr>
            <w:r>
              <w:rPr/>
              <w:t>* une balle de tennis ou un ballon de football ?</w:t>
            </w:r>
          </w:p>
          <w:p>
            <w:pPr>
              <w:pStyle w:val="Normal"/>
              <w:rPr/>
            </w:pPr>
            <w:r>
              <w:rPr/>
              <w:t>* une balle de tennis de table ou une balle de golf ?</w:t>
            </w:r>
          </w:p>
          <w:p>
            <w:pPr>
              <w:pStyle w:val="Normal"/>
              <w:rPr/>
            </w:pPr>
            <w:r>
              <w:rPr/>
              <w:t>* une cuiller à café de farine ou une cuiller à soupe de farine ?</w:t>
            </w:r>
          </w:p>
          <w:p>
            <w:pPr>
              <w:pStyle w:val="Normal"/>
              <w:rPr/>
            </w:pPr>
            <w:r>
              <w:rPr/>
              <w:t>* une feuille de papier A4 ou une carte postale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highlight w:val="yellow"/>
              </w:rPr>
              <w:t>Série de cartes</w:t>
            </w:r>
            <w:r>
              <w:rPr/>
              <w:t xml:space="preserve"> : « Faire une phrase » (GS/CP). </w:t>
            </w:r>
            <w:r>
              <w:rPr>
                <w:i/>
              </w:rPr>
              <w:t>Il s’agit de mettre en mot la situation, validation par l’enseignant ou un camarad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cyan"/>
              </w:rPr>
              <w:t>Jeu de l’oie des masses</w:t>
            </w:r>
            <w:r>
              <w:rPr/>
              <w:t xml:space="preserve"> : (sans recours à la lecture) </w:t>
            </w:r>
            <w:r>
              <w:rPr>
                <w:i/>
              </w:rPr>
              <w:t>relever des défis / utilisation d’une balance à plate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P ou CE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tilisation d’étalons  d’unités propres à la c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r des nombres entiers (ajuster les valeurs numériques aux besoins de la clas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ition/ soustractio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ontrer (équilibres avec la balance puis schéma puis écriture mathématique) des équilibres et demander de comparer les masses respectives d’objets : A = 6 trombones, B = 7 trombones, quel est l’objet le plus lourd ; A &gt; 6 trombones, B = 6 trombones, quel est l’objet le plus lourd ? Classer des objets du plus léger au plus lourd sachant que A = x trombones, B, C, D …</w:t>
            </w:r>
          </w:p>
          <w:p>
            <w:pPr>
              <w:pStyle w:val="Normal"/>
              <w:rPr/>
            </w:pPr>
            <w:r>
              <w:rPr/>
              <w:t xml:space="preserve">- Petits problèmes (schématisés puis oraux…) : A + B = 15 trombones, A = 9 trombones, B = ?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Exemples de cartes</w:t>
            </w:r>
            <w:r>
              <w:rPr/>
              <w:t> : « Quel est l’objet le plus lourd ? 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 s’agit de retrouver l’objet le plus lourd. Validation par l’enseignant ou par un camarade, à partir d’une feuille de réponse.</w:t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E1 ou CE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tilisation d’unités officielles : le gramme et le kil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ération : décomposition canonique jusqu’aux millier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dition / Soustr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ltiplic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rouver la masse d’un objet d’après les masses marquées nécessaires pour faire l’équilibre (100 g + 20 g + 5g = A, combien pèse A ?)</w:t>
            </w:r>
          </w:p>
          <w:p>
            <w:pPr>
              <w:pStyle w:val="Normal"/>
              <w:rPr/>
            </w:pPr>
            <w:r>
              <w:rPr/>
              <w:t>- Sous forme orale : j’ai besoin de 2 masses marquées de 100 g et d’une masse m. de 10 g pour faire l’équilibre, combien pèse l’objet ?)</w:t>
            </w:r>
          </w:p>
          <w:p>
            <w:pPr>
              <w:pStyle w:val="Normal"/>
              <w:rPr/>
            </w:pPr>
            <w:r>
              <w:rPr/>
              <w:t xml:space="preserve">- Combien de grammes dans 1 kg 115 g ? 1 kg 55 g ? </w:t>
            </w:r>
          </w:p>
          <w:p>
            <w:pPr>
              <w:pStyle w:val="Normal"/>
              <w:rPr/>
            </w:pPr>
            <w:r>
              <w:rPr/>
              <w:t>- Exprimer en kg / g : 2 835 g ; 1 005 g …</w:t>
            </w:r>
          </w:p>
          <w:p>
            <w:pPr>
              <w:pStyle w:val="Normal"/>
              <w:rPr/>
            </w:pPr>
            <w:r>
              <w:rPr/>
              <w:t>- Petits problèmes oraux : Quelle masse y-a-t-il dans mon cabas si j’achète 2 kg de poireaux, 500 g de fraises, 500 g de sucre ? …</w:t>
            </w:r>
          </w:p>
          <w:p>
            <w:pPr>
              <w:pStyle w:val="Normal"/>
              <w:rPr/>
            </w:pPr>
            <w:r>
              <w:rPr/>
              <w:t>Mon cartable pèse 3 kg, je retire un livre qui pèse 500g, combien mon cartable pèse-t-il à présent ? …</w:t>
            </w:r>
          </w:p>
          <w:p>
            <w:pPr>
              <w:pStyle w:val="Normal"/>
              <w:rPr/>
            </w:pPr>
            <w:r>
              <w:rPr/>
              <w:t xml:space="preserve">- Travail sur les ordres de grandeur : </w:t>
            </w:r>
          </w:p>
          <w:p>
            <w:pPr>
              <w:pStyle w:val="Normal"/>
              <w:rPr/>
            </w:pPr>
            <w:r>
              <w:rPr/>
              <w:t>* + ou – d’1 kg ?</w:t>
            </w:r>
          </w:p>
          <w:p>
            <w:pPr>
              <w:pStyle w:val="Normal"/>
              <w:rPr/>
            </w:pPr>
            <w:r>
              <w:rPr/>
              <w:tab/>
              <w:t>1 plaquette de beurre</w:t>
            </w:r>
          </w:p>
          <w:p>
            <w:pPr>
              <w:pStyle w:val="Normal"/>
              <w:rPr/>
            </w:pPr>
            <w:r>
              <w:rPr/>
              <w:tab/>
              <w:t>1 grande bouteille d’eau minérale</w:t>
            </w:r>
          </w:p>
          <w:p>
            <w:pPr>
              <w:pStyle w:val="Normal"/>
              <w:rPr/>
            </w:pPr>
            <w:r>
              <w:rPr/>
              <w:tab/>
              <w:t>1 ramette de papier</w:t>
            </w:r>
          </w:p>
          <w:p>
            <w:pPr>
              <w:pStyle w:val="Normal"/>
              <w:rPr/>
            </w:pPr>
            <w:r>
              <w:rPr/>
              <w:tab/>
              <w:t>4 pots de yaourt</w:t>
            </w:r>
          </w:p>
          <w:p>
            <w:pPr>
              <w:pStyle w:val="Normal"/>
              <w:rPr/>
            </w:pPr>
            <w:r>
              <w:rPr/>
              <w:t>* + ou – de 10 kg ?</w:t>
            </w:r>
          </w:p>
          <w:p>
            <w:pPr>
              <w:pStyle w:val="Normal"/>
              <w:rPr/>
            </w:pPr>
            <w:r>
              <w:rPr/>
              <w:tab/>
              <w:t>1 élève de CE1</w:t>
            </w:r>
          </w:p>
          <w:p>
            <w:pPr>
              <w:pStyle w:val="Normal"/>
              <w:rPr/>
            </w:pPr>
            <w:r>
              <w:rPr/>
              <w:tab/>
              <w:t>1 cartable plein</w:t>
            </w:r>
          </w:p>
          <w:p>
            <w:pPr>
              <w:pStyle w:val="Normal"/>
              <w:rPr/>
            </w:pPr>
            <w:r>
              <w:rPr/>
              <w:t>* + ou – de 500 g ? de 100 g ? de 10 g ?</w:t>
            </w:r>
          </w:p>
          <w:p>
            <w:pPr>
              <w:pStyle w:val="Normal"/>
              <w:rPr/>
            </w:pPr>
            <w:r>
              <w:rPr/>
              <w:t>* Qu’est-ce qui pèse environ 2 kg ?</w:t>
            </w:r>
          </w:p>
          <w:p>
            <w:pPr>
              <w:pStyle w:val="Normal"/>
              <w:rPr/>
            </w:pPr>
            <w:r>
              <w:rPr/>
              <w:t>- Compter de 10 g en 10 g, de 100 g en 100 g … à rebours … en changeant la masse de départ…</w:t>
            </w:r>
          </w:p>
          <w:p>
            <w:pPr>
              <w:pStyle w:val="Normal"/>
              <w:rPr/>
            </w:pPr>
            <w:r>
              <w:rPr/>
              <w:t>- Ranger des masses du « plus léger au plus lourd » : 500 g ; 1 kg ; 2 kg ; 1 kg 250 g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cyan"/>
              </w:rPr>
              <w:t>Défis</w:t>
            </w:r>
            <w:r>
              <w:rPr/>
              <w:t xml:space="preserve"> : faire un sac dont la masse s’approche le plus possible d’1 kg/ de 500 g  (estimation puis vérification avec la balance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sz w:val="20"/>
                <w:u w:val="single"/>
              </w:rPr>
              <w:t>Règles des séries suivantes à construire avec les élèves (jeux de plateaux cf jeu de l’oie, bataille, avoir le plus de bonnes réponses… validation au dos ou bien sur une feuille à part…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Série de cartes</w:t>
            </w:r>
            <w:r>
              <w:rPr/>
              <w:t> : passer d’une écriture à une autre : 1 250 g / 1 kg 250 g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Série de cartes</w:t>
            </w:r>
            <w:r>
              <w:rPr/>
              <w:t> : Sommes (500 g+ 1 500 g = ? kg ;  250 g 750 g = ?  …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Série de cartes</w:t>
            </w:r>
            <w:r>
              <w:rPr/>
              <w:t> : Différences (1 kg – 250 = ? g ; 1 kg 500 – 600 g = ? g 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Série de cartes</w:t>
            </w:r>
            <w:r>
              <w:rPr/>
              <w:t> : « Petits problèmes avec un étalon 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jusqu’en CM2)</w:t>
            </w:r>
          </w:p>
        </w:tc>
      </w:tr>
      <w:tr>
        <w:trPr>
          <w:trHeight w:val="1134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tilisation des unités usuelles du système métrique : tonne, quintal, puis les autres  multiples ou sous multiples du kg (q, mg, hg, dag, dg, c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ération : après leur étude, utilisation des nombres décim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ition/ Soust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ication/ Di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mbien de kg dans 2 t ; 25 t ;  5 t 250 kg…</w:t>
            </w:r>
          </w:p>
          <w:p>
            <w:pPr>
              <w:pStyle w:val="Normal"/>
              <w:rPr/>
            </w:pPr>
            <w:r>
              <w:rPr/>
              <w:t>- Combien de kg dans 2,5 t ; 2,05 t ; 2,005 t …</w:t>
            </w:r>
          </w:p>
          <w:p>
            <w:pPr>
              <w:pStyle w:val="Normal"/>
              <w:rPr/>
            </w:pPr>
            <w:r>
              <w:rPr/>
              <w:t>- Combien de g dans 1,5 kg ; 2,09 kg ...</w:t>
            </w:r>
          </w:p>
          <w:p>
            <w:pPr>
              <w:pStyle w:val="Normal"/>
              <w:rPr/>
            </w:pPr>
            <w:r>
              <w:rPr/>
              <w:t>- Exprimer t/kg : 3,5 t ; 12 050 kg …</w:t>
            </w:r>
          </w:p>
          <w:p>
            <w:pPr>
              <w:pStyle w:val="Normal"/>
              <w:rPr/>
            </w:pPr>
            <w:r>
              <w:rPr/>
              <w:t>- Exprimer en t ou kg : 3 t 560 kg, ; 3 t 56 kg ; 3 505 g ; 3 055 g …</w:t>
            </w:r>
          </w:p>
          <w:p>
            <w:pPr>
              <w:pStyle w:val="Normal"/>
              <w:rPr/>
            </w:pPr>
            <w:r>
              <w:rPr/>
              <w:t>- Problèmes oraux ne nécessitant pas de conversion : une route est interdite aux véhicules dépassant 3 t. Ces véhicules peuvent-ils circuler avec un chargement de 800 kg ? A = 2 500 kg, B = 2,4 t, C= 2 t 100 kg… ; Un sac de billes de 1,5 kg est réparti équitablement entre 5 enfants, combien va peser la part de chacun…</w:t>
            </w:r>
          </w:p>
          <w:p>
            <w:pPr>
              <w:pStyle w:val="Normal"/>
              <w:rPr/>
            </w:pPr>
            <w:r>
              <w:rPr/>
              <w:t>- Problèmes nécessitant des conversions (CM2) : Un Français mange en moyenne 165 g de pain par jour. Quelle est la consommation annuelle, en kg ? Une feuille de papier A4 pèse 5g, combien pèse une ramette de 500 feuilles (en kg) ? Combien pèse cette voiture de 1,2 t si elle transporte deux adultes de 70 kg et un chargement de 1 quintal ?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ravail sur les ordres de grandeur :</w:t>
            </w:r>
          </w:p>
          <w:p>
            <w:pPr>
              <w:pStyle w:val="Normal"/>
              <w:rPr/>
            </w:pPr>
            <w:r>
              <w:rPr/>
              <w:t>* Qu’est-ce qui pèse environ 1 t ?</w:t>
            </w:r>
          </w:p>
          <w:p>
            <w:pPr>
              <w:pStyle w:val="Normal"/>
              <w:rPr/>
            </w:pPr>
            <w:r>
              <w:rPr/>
              <w:t>* + ou – 1 tonne ?</w:t>
            </w:r>
          </w:p>
          <w:p>
            <w:pPr>
              <w:pStyle w:val="Normal"/>
              <w:rPr/>
            </w:pPr>
            <w:r>
              <w:rPr/>
              <w:tab/>
              <w:t>un avion</w:t>
            </w:r>
          </w:p>
          <w:p>
            <w:pPr>
              <w:pStyle w:val="Normal"/>
              <w:rPr/>
            </w:pPr>
            <w:r>
              <w:rPr/>
              <w:tab/>
              <w:t>un éléphant</w:t>
            </w:r>
          </w:p>
          <w:p>
            <w:pPr>
              <w:pStyle w:val="Normal"/>
              <w:rPr/>
            </w:pPr>
            <w:r>
              <w:rPr/>
              <w:tab/>
              <w:t>une moto</w:t>
            </w:r>
          </w:p>
          <w:p>
            <w:pPr>
              <w:pStyle w:val="Normal"/>
              <w:rPr/>
            </w:pPr>
            <w:r>
              <w:rPr/>
              <w:t>* Quelle unité choisir pour exprimer la masse : d’un lapin, d’un wagon, d’une pincée de sel, d’une gomme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highlight w:val="yellow"/>
              </w:rPr>
              <w:t>Série de cartes</w:t>
            </w:r>
            <w:r>
              <w:rPr/>
              <w:t> : multiplication (3 X 500 kg = ? 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Série de cartes</w:t>
            </w:r>
            <w:r>
              <w:rPr/>
              <w:t> : division (1,6 t : 4 = ? k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highlight w:val="cyan"/>
              </w:rPr>
              <w:t>Défis</w:t>
            </w:r>
            <w:r>
              <w:rPr/>
              <w:t> : faire le plus de conversions justes en utilisant un tableau de conver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2:00Z</dcterms:created>
  <dc:creator>David Leclerc</dc:creator>
  <dc:description/>
  <dc:language>en-US</dc:language>
  <cp:lastModifiedBy>David LECLERC</cp:lastModifiedBy>
  <cp:lastPrinted>2013-02-28T10:02:00Z</cp:lastPrinted>
  <dcterms:modified xsi:type="dcterms:W3CDTF">2013-02-28T09:52:00Z</dcterms:modified>
  <cp:revision>2</cp:revision>
  <dc:subject/>
  <dc:title/>
</cp:coreProperties>
</file>