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1 5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1 0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5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 0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2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 xml:space="preserve">5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1 25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2 kg 5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 xml:space="preserve">500 k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2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>1 t 500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t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600 k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1 t 750 k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50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t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100 k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0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 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sse – Multiplication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59:00Z</dcterms:created>
  <dc:creator>David Leclerc</dc:creator>
  <dc:description/>
  <cp:keywords/>
  <dc:language>en-US</dc:language>
  <cp:lastModifiedBy>David Leclerc</cp:lastModifiedBy>
  <dcterms:modified xsi:type="dcterms:W3CDTF">2013-01-24T15:06:00Z</dcterms:modified>
  <cp:revision>3</cp:revision>
  <dc:subject/>
  <dc:title/>
</cp:coreProperties>
</file>