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Proposition de Jeu de l’oie des mas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ériel </w:t>
      </w:r>
      <w:r>
        <w:rPr/>
        <w:t>: plateau, pions, 1 dé, collections d’objets en fonction des défis retenus, une balance à deux plateaux du type Rober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éroulement </w:t>
      </w:r>
      <w:r>
        <w:rPr/>
        <w:t>:</w:t>
      </w:r>
    </w:p>
    <w:p>
      <w:pPr>
        <w:pStyle w:val="Normal"/>
        <w:rPr/>
      </w:pPr>
      <w:r>
        <w:rPr/>
        <w:t>- Chaque joueur lance un dé et avance son pion d’autant de cases</w:t>
      </w:r>
    </w:p>
    <w:p>
      <w:pPr>
        <w:pStyle w:val="Normal"/>
        <w:rPr/>
      </w:pPr>
      <w:r>
        <w:rPr/>
        <w:t>- S’il tombe sur une case jaune, il relève un défi.</w:t>
      </w:r>
    </w:p>
    <w:p>
      <w:pPr>
        <w:pStyle w:val="Normal"/>
        <w:rPr>
          <w:vertAlign w:val="subscript"/>
        </w:rPr>
      </w:pPr>
      <w:r>
        <w:rPr/>
        <w:t>- S’il le réussit, il rejoue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Les défis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Faire une phrase qui correspond à une situation de comparaison de masse de deux objets sur une balance à plateaux (Le stylo est plus lourd que la règle, la banane est plus légère que la bouteille… validation par un exper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– Faire une estimation : entre deux objets présentés, quel est le plus lourd ? Vérifier avec la balance. (Dans une collection préparée, choix des objets par l’enseignant, le joueur suivant, le meneur, le joueur…Droit ou non de toucher, soupeser ou seulement à la vue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– Faire une estimation : parmi une collection d’objets en choisir deux qui ont une masse très proche. Vérifier avec la bal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– « Ne pas dépasser 1kg (ou ½ kg) ». Choisir un partenaire (ou le suivant). Chacun pose à tour de rôle un objet (dans une collection donnée) sur le deuxième plateau. Le premier à dépasser 1 kg a per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– « La bataille des masses ». Choisir un partenaire, choisir trois objets dans une collection. Chacun présente un objet, le plus lourd fait remporter le coup. Manche en 3 coups. (Valider avec la balance, objets de l’adversaire visibles ou n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Variantes </w:t>
      </w:r>
      <w:r>
        <w:rPr/>
        <w:t>: D’autres défis peuvent être trouvés, on peut en supprimer certains, les faire se dérouler les uns après les autres ou au hasard… ; on peut décider que chaque case donne lieu à un défi, si on le rate, on passe le tour suivant etc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24:00Z</dcterms:created>
  <dc:creator>David Leclerc</dc:creator>
  <dc:description/>
  <cp:keywords/>
  <dc:language>en-US</dc:language>
  <cp:lastModifiedBy>David LECLERC</cp:lastModifiedBy>
  <cp:lastPrinted>2012-12-07T13:59:00Z</cp:lastPrinted>
  <dcterms:modified xsi:type="dcterms:W3CDTF">2013-02-28T09:13:00Z</dcterms:modified>
  <cp:revision>3</cp:revision>
  <dc:subject/>
  <dc:title/>
</cp:coreProperties>
</file>