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>
          <w:trHeight w:val="4343" w:hRule="exac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1 300 g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2 500 g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1 850 g</w:t>
            </w:r>
          </w:p>
        </w:tc>
      </w:tr>
      <w:tr>
        <w:trPr>
          <w:trHeight w:val="4343" w:hRule="exac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3 600 g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1 750 g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3 050 g</w:t>
            </w:r>
          </w:p>
        </w:tc>
      </w:tr>
      <w:tr>
        <w:trPr>
          <w:trHeight w:val="4343" w:hRule="exac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4 000 g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5 005 g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3 015 g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>
          <w:trHeight w:val="4343" w:hRule="exac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1 kg 300 g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2 kg 500 g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1 kg 850 g</w:t>
            </w:r>
          </w:p>
        </w:tc>
      </w:tr>
      <w:tr>
        <w:trPr>
          <w:trHeight w:val="4343" w:hRule="exac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3 kg 600 g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1 kg 750 g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3 kg 50 g</w:t>
            </w:r>
          </w:p>
        </w:tc>
      </w:tr>
      <w:tr>
        <w:trPr>
          <w:trHeight w:val="4343" w:hRule="exac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4 kg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5 kg 5g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3 kg 15 g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Masse – Passer d’une écriture à une autre – kg/g = g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4:29:00Z</dcterms:created>
  <dc:creator>David Leclerc</dc:creator>
  <dc:description/>
  <cp:keywords/>
  <dc:language>en-US</dc:language>
  <cp:lastModifiedBy>David Leclerc</cp:lastModifiedBy>
  <dcterms:modified xsi:type="dcterms:W3CDTF">2013-01-24T14:29:00Z</dcterms:modified>
  <cp:revision>2</cp:revision>
  <dc:subject/>
  <dc:title/>
</cp:coreProperties>
</file>