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>
          <w:trHeight w:val="4343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4"/>
              </w:rPr>
              <w:t xml:space="preserve">1 500 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 xml:space="preserve">500 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=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? 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 xml:space="preserve">250 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 xml:space="preserve">750 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=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? 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 xml:space="preserve">500 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250 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kg</w:t>
            </w:r>
          </w:p>
        </w:tc>
      </w:tr>
      <w:tr>
        <w:trPr>
          <w:trHeight w:val="4343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 xml:space="preserve">5 k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1 000 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1 750 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1 250 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3 000 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2 k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kg</w:t>
            </w:r>
          </w:p>
        </w:tc>
      </w:tr>
      <w:tr>
        <w:trPr>
          <w:trHeight w:val="4343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 xml:space="preserve">450 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 xml:space="preserve">550 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=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? k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250 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250 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 xml:space="preserve">500 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k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 xml:space="preserve">2 kg 500 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1 kg 500 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kg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>
          <w:trHeight w:val="4343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4"/>
              </w:rPr>
              <w:t xml:space="preserve">1 500 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500 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k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 xml:space="preserve">250 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750 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k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1 kg 500 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500 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kg</w:t>
            </w:r>
          </w:p>
        </w:tc>
      </w:tr>
      <w:tr>
        <w:trPr>
          <w:trHeight w:val="4343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4"/>
              </w:rPr>
              <w:t xml:space="preserve">3 kg 600 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 xml:space="preserve">400 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k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4"/>
              </w:rPr>
              <w:t xml:space="preserve">1 kg 750 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250 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4"/>
              </w:rPr>
              <w:t xml:space="preserve">3 kg 50 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50 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g</w:t>
            </w:r>
          </w:p>
        </w:tc>
      </w:tr>
      <w:tr>
        <w:trPr>
          <w:trHeight w:val="4343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 xml:space="preserve">1 750 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1 250 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k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8 k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1 500 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1 500 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k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 xml:space="preserve">3 k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2 500 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g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sse – Sommes</w:t>
    </w:r>
  </w:p>
</w:hdr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4:38:00Z</dcterms:created>
  <dc:creator>David Leclerc</dc:creator>
  <dc:description/>
  <cp:keywords/>
  <dc:language>en-US</dc:language>
  <cp:lastModifiedBy>David Leclerc</cp:lastModifiedBy>
  <dcterms:modified xsi:type="dcterms:W3CDTF">2013-01-24T14:54:00Z</dcterms:modified>
  <cp:revision>3</cp:revision>
  <dc:subject/>
  <dc:title/>
</cp:coreProperties>
</file>