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1 5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5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1 0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75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5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25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5 k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1 0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1 75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1 25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3 0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2 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1 45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 xml:space="preserve">25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1 25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5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2 kg 5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1 kg 5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1 5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5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75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25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1 kg 5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5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3 kg 6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 xml:space="preserve">4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1 kg 75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25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3 kg 5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5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1 75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1 25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8 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1 5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3 k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2 5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sse – Différenc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55:00Z</dcterms:created>
  <dc:creator>David Leclerc</dc:creator>
  <dc:description/>
  <cp:keywords/>
  <dc:language>en-US</dc:language>
  <cp:lastModifiedBy>David Leclerc</cp:lastModifiedBy>
  <dcterms:modified xsi:type="dcterms:W3CDTF">2013-01-24T14:58:00Z</dcterms:modified>
  <cp:revision>3</cp:revision>
  <dc:subject/>
  <dc:title/>
</cp:coreProperties>
</file>