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19.png" ContentType="image/png"/>
  <Override PartName="/word/media/image62.jpeg" ContentType="image/jpe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92910" cy="14306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85925" cy="19335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19275" cy="21907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362075" cy="20955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720215" cy="16954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2" t="14121" r="-12" b="20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56080" cy="281114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281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58620" cy="20002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57375" cy="28428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  <w:lang w:val="en-US" w:eastAsia="en-US"/>
              </w:rPr>
              <w:drawing>
                <wp:inline distT="0" distB="0" distL="0" distR="0">
                  <wp:extent cx="1383665" cy="22669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4559" r="-17" b="4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19300" cy="26574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219200" cy="215265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552575" cy="18288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533525" cy="230505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76400" cy="15811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533525" cy="28384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581150" cy="19526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53260" cy="207137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05000" cy="30194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37080" cy="246570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85975" cy="17335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790700" cy="20859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47825" cy="18669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26920" cy="160909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52625" cy="299085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25320" cy="24860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95500" cy="30956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09750" cy="22574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64"/>
        <w:gridCol w:w="3639"/>
      </w:tblGrid>
      <w:tr>
        <w:trPr>
          <w:trHeight w:val="476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27530" cy="279844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1939" t="-12" r="-15" b="7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279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52625" cy="228790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42465" cy="318135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023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790700" cy="204787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28825" cy="262826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8898" t="15541" r="2564" b="9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219325" cy="269557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81835" cy="26765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093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95500" cy="30956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09750" cy="176212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20"/>
        <w:gridCol w:w="3486"/>
      </w:tblGrid>
      <w:tr>
        <w:trPr>
          <w:trHeight w:val="476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22780" cy="252349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143125" cy="296227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00225" cy="28575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53260" cy="2515235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4644" t="8116" r="8456" b="9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76400" cy="2465705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5324" t="8423" r="16011" b="18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752600" cy="284861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84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748155" cy="224663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27860" cy="1846580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94865" cy="2592705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17065" cy="215392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25955" cy="252285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04035" cy="218186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472565" cy="269494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066925" cy="2096135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504950" cy="2503805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33220" cy="25146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87855" cy="136144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485900" cy="265811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65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894840" cy="282638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282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268795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2524" r="-22" b="9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154430" cy="16929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99615" cy="268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917065" cy="24587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45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115185" cy="25888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2101850" cy="2171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663700" cy="26092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drawing>
                <wp:inline distT="0" distB="0" distL="0" distR="0">
                  <wp:extent cx="1024255" cy="148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es ang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56"/>
              </w:rPr>
            </w:pPr>
            <w:r>
              <w:rPr>
                <w:rFonts w:cs="Arial" w:ascii="Arial" w:hAnsi="Arial"/>
                <w:sz w:val="44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e départe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16"/>
                <w:szCs w:val="16"/>
              </w:rPr>
              <w:t>Mathéma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26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9:00Z</dcterms:created>
  <dc:creator>Jean-François CLUZEAU; Atsou Baillet</dc:creator>
  <dc:description/>
  <dc:language>en-US</dc:language>
  <cp:lastModifiedBy>MF TUIC Le mée-Dam</cp:lastModifiedBy>
  <dcterms:modified xsi:type="dcterms:W3CDTF">2012-12-13T11:15:00Z</dcterms:modified>
  <cp:revision>11</cp:revision>
  <dc:subject/>
  <dc:title/>
</cp:coreProperties>
</file>