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84"/>
        <w:gridCol w:w="2268"/>
        <w:gridCol w:w="2268"/>
        <w:gridCol w:w="284"/>
        <w:gridCol w:w="2308"/>
        <w:gridCol w:w="2268"/>
      </w:tblGrid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3 +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2 + 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7 +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4 + 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6 +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2 + 4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4 +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3 + 4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6 +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5 + 3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8 + 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9 +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 + 9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3 +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 + 3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 +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3 + 2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4 + 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6 +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7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8 +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3 + 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minos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13:17:00Z</dcterms:created>
  <dc:creator>oudin</dc:creator>
  <dc:description/>
  <dc:language>en-US</dc:language>
  <cp:lastModifiedBy>oudin</cp:lastModifiedBy>
  <cp:lastPrinted>2001-12-08T08:06:00Z</cp:lastPrinted>
  <dcterms:modified xsi:type="dcterms:W3CDTF">2001-12-08T13:17:00Z</dcterms:modified>
  <cp:revision>2</cp:revision>
  <dc:subject/>
  <dc:title>3 + 1</dc:title>
</cp:coreProperties>
</file>