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84"/>
        <w:gridCol w:w="2268"/>
        <w:gridCol w:w="2268"/>
        <w:gridCol w:w="284"/>
        <w:gridCol w:w="230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31265" cy="1237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554990" cy="1298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5" t="-28" r="-6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170305" cy="1158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134110" cy="11156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542925" cy="140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26" r="-6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518160" cy="1292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9" t="-28" r="-6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536575" cy="1292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28" r="-6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914400" cy="1073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158240" cy="11156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518160" cy="13347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9" t="-27" r="-6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237615" cy="1231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518160" cy="13347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" t="-27" r="-6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273810" cy="12738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73810" cy="13169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499745" cy="12738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2" t="-28" r="-7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eux tier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237615" cy="12560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un tiers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151890" cy="11766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097280" cy="11156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956945" cy="9937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115695" cy="11518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73810" cy="12985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518160" cy="13531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9" t="-27" r="-6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Plus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5:44:00Z</dcterms:created>
  <dc:creator>Thérèse Cortier</dc:creator>
  <dc:description/>
  <dc:language>en-US</dc:language>
  <cp:lastModifiedBy>User name placeholder</cp:lastModifiedBy>
  <dcterms:modified xsi:type="dcterms:W3CDTF">2004-01-11T17:13:00Z</dcterms:modified>
  <cp:revision>2</cp:revision>
  <dc:subject>Cartes 2</dc:subject>
  <dc:title>Dominos fractions</dc:title>
</cp:coreProperties>
</file>