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73810" cy="1273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 quar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579120" cy="131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7" r="-6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15695" cy="1134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56030" cy="1273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554990" cy="1334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27" r="-6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ois quar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49680" cy="1273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76655" cy="1151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73810" cy="1256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76655" cy="1151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92225" cy="1273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615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054735" cy="975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16990" cy="579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 tier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eux ti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58240" cy="1134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499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993775" cy="9569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 qu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34110" cy="9569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 d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5181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44:00Z</dcterms:created>
  <dc:creator>Thérèse Cortier</dc:creator>
  <dc:description/>
  <dc:language>en-US</dc:language>
  <cp:lastModifiedBy>User name placeholder</cp:lastModifiedBy>
  <dcterms:modified xsi:type="dcterms:W3CDTF">2004-01-11T16:49:00Z</dcterms:modified>
  <cp:revision>2</cp:revision>
  <dc:subject>Cartes 3</dc:subject>
  <dc:title>Dominos fractions</dc:title>
</cp:coreProperties>
</file>