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u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334770" cy="49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72" r="-2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054735" cy="999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58240" cy="1115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76655" cy="1097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292225" cy="1334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134110" cy="1097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054735" cy="999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334770" cy="499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2" r="-2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292225" cy="13347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1334770" cy="518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5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6:00Z</dcterms:created>
  <dc:creator>Thérèse Cortier</dc:creator>
  <dc:description/>
  <dc:language>en-US</dc:language>
  <cp:lastModifiedBy>User name placeholder</cp:lastModifiedBy>
  <cp:lastPrinted>2001-11-30T14:26:00Z</cp:lastPrinted>
  <dcterms:modified xsi:type="dcterms:W3CDTF">2004-01-12T13:46:00Z</dcterms:modified>
  <cp:revision>6</cp:revision>
  <dc:subject>Cartes</dc:subject>
  <dc:title>Dominos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