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ALBUMS – DOCUMENTAIRES - cycle 1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fr-FR"/>
              </w:rPr>
              <w:t>Le Corp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lbum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RENTIN Ph., LE SAULX A., Totor et Lili chez les moucheurs de nez, Rivages. </w:t>
              <w:br/>
              <w:t>– GOMBOLI M., Tu es fait comme çà, Nathan. </w:t>
              <w:br/>
              <w:t>– GOUICHOUX R., Mon premier bobo, Milan. </w:t>
              <w:br/>
              <w:t>– GRÉE A., Petit Tom est en bonne santé, Casterman. </w:t>
              <w:br/>
              <w:t>– HARGGRAVES R., Monsieur Maigre, Monsieur Costaud, Monsieur Grand, Monsieur Curieux, Hachette-Jeunesse. </w:t>
              <w:br/>
              <w:t>– JONAS A., Quand tu étais bébé, L'écoIe des loisirs. </w:t>
              <w:br/>
              <w:t>– MARTYR A., La dent d'Ara, Le SeuiI. </w:t>
              <w:br/>
              <w:t>– MILLER J.-P., Petit lapin va chez le docteur, Bias. </w:t>
              <w:br/>
              <w:t>– PARRAMON J.-M., RIUS M., Le toucher, La vue, L’odorat, L’ouïe, Le goût, Bordas. </w:t>
              <w:br/>
              <w:t>– POZNER A., Je fais ma toilette, Nathan. </w:t>
              <w:br/>
              <w:t>– RAY H., Pas de bruit Julie, Borda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ocumentai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HAUVEL D., NORET C., Apprenez à relaxer vos enfants, Retz. </w:t>
              <w:br/>
              <w:t>– DOWLING R., BRUUN B., Le corps humain, Hachette. </w:t>
              <w:br/>
              <w:t>– FINIFTER G., Mon corps, Hachette. </w:t>
              <w:br/>
              <w:t>– MARCHAL. G., Mon premier livre sur le corps humain, Épigones. </w:t>
              <w:br/>
              <w:t>– MEER A. et R. van der, Je vois, j’entends et toi ?, Jeux tests sur les 5 sens, Nathan. </w:t>
              <w:br/>
              <w:t>– PARKER S., De l'os au squelette, Gallimard. </w:t>
              <w:br/>
              <w:t>– POZNER A., Comment je grandis ? (3-4-5 ans), Nathan. </w:t>
              <w:br/>
              <w:t>– Le corps et la santé, coll Découverte, Nathan. </w:t>
              <w:br/>
              <w:t> 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fr-FR"/>
              </w:rPr>
              <w:t>L’arb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? Album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EAUDIN L., L’arbre mort, Michel Quentin. </w:t>
              <w:br/>
              <w:t>– BELLANY D., Qui se cache dans le chêne de la forêt ? Hachette Jeunesse. </w:t>
              <w:br/>
              <w:t>– CLAVEL B., L'arbre qui chante, Messidor-La Farandole. </w:t>
              <w:br/>
              <w:t>– DAUFRESNE M., Le grand sapin, Père Castor, Flammarion. </w:t>
              <w:br/>
              <w:t>– DURNIE B., Les secrets de l'arbre, Gallimard. </w:t>
              <w:br/>
              <w:t>– FÉLIX M., L'arbre, Gauthier-Languereau. </w:t>
              <w:br/>
              <w:t>– GIONO J., L'homme qui plantait les arbres, Gallimard. </w:t>
              <w:br/>
              <w:t>– GRÉE G. et A., Petit Tom et son ami l'arbre, Casterman. </w:t>
              <w:br/>
              <w:t>– MULLER VAN DEN BERGHE Ch., L'arbre dans la ville, Fleurus. </w:t>
              <w:br/>
              <w:t>– POZNER A., Promenons-nous dans la forêt, coll. Viens voir (3-4-5 ans), Nathan. </w:t>
              <w:br/>
              <w:t>– ROVER B., Augustin et l'arbre aux piverts, Fleurus. </w:t>
              <w:br/>
              <w:t>– TERSAC H., Histoire d'un arbre, La Marelle. </w:t>
              <w:br/>
              <w:t>– VALÉRIANE, La maison dans l'arbre, Hemma. </w:t>
              <w:br/>
              <w:t>– WOLF W., L'arbre à rêves, Nord-Sud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ocumentai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ARBEY D., Promenons-nous dans les bois, Découverte Benjamin, Gallimard. </w:t>
              <w:br/>
              <w:t>– BORNANCIN B., Portraits d'arbres, Livrets d'éveil scientifique, Nathan. </w:t>
              <w:br/>
              <w:t>– FISCHESSER B., Connaître les arbres en 10 leçons, Hachette. </w:t>
              <w:br/>
              <w:t>– FISCHESSER B., La vie de la forêt, Horizons de France. </w:t>
              <w:br/>
              <w:t>– GONDOL M., Comment vit un arbre, Nathan. </w:t>
              <w:br/>
              <w:t>– MOREL G., L'arbre horloger des saisons, Gallimard. </w:t>
              <w:br/>
              <w:t>– PIERRE J., 30 arbres familiers, Hatier. </w:t>
              <w:br/>
              <w:t>– TAVERNIER, Arbre quel est ton nom ? Bordas. </w:t>
              <w:br/>
              <w:t>– « L'aulne », La Hulotte n° 52, Boult-aux-Bois 08240 Buzancy. </w:t>
              <w:br/>
              <w:t>– « Les malheurs du chêne », La Hulotte n° 22. </w:t>
              <w:br/>
              <w:t>– « Spécial arbres », La Hulotte n° 7. </w:t>
              <w:br/>
              <w:t>– « Spécial épicéa », La Hulotte n° 36-37.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fr-FR"/>
              </w:rPr>
              <w:t>Les petits animaux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Le ver de ter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lbum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ECHELLE B., La taupe, Le Mascaret. </w:t>
              <w:br/>
              <w:t>– IVANOUSKY E., Picot, le hérisson, Gautier-Languereau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ocumentai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LARO F., Les milieux naturels, Épigones. </w:t>
              <w:br/>
              <w:t>– La nature, un monde à découvrir, Hachett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L'escargo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lbum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URNIER A.-P., Le journal d'un escargot, Flammarion. </w:t>
              <w:br/>
              <w:t>– FREZE I., Antoine et l'escargot voyageur, Grasset-Jeunesse. </w:t>
              <w:br/>
              <w:t>– HAUPTMANN T., Adélaïde Petit gris, Gallimard. </w:t>
              <w:br/>
              <w:t>– LIONNI Léo, La maison la plus grande du monde, École des loisirs. </w:t>
              <w:br/>
              <w:t>– PIEN H., L'histoire de colimaçon et de chenille, Bias. </w:t>
              <w:br/>
              <w:t>– PINGUILLY Y., Escargot des villes, escargots des champs, La Farandole. </w:t>
              <w:br/>
              <w:t>– ZENTNER J., Les deux escargots, coll. Croquelivre, Casterma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mptines et poési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LAIR A., Escargotiques, L'école des loisirs. </w:t>
              <w:br/>
              <w:t>– JEAN G., Le premier livre d'or des poètes, Seghers, « L'escargot et la pomme » p. 41-4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ocumentai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ORNANCIN B., Petite faune, Nathan. </w:t>
              <w:br/>
              <w:t>– BUHOLZER T., Les escargots, Gamma. </w:t>
              <w:br/>
              <w:t>– INGUES G., L'escargot, Dupuis. </w:t>
              <w:br/>
              <w:t>– L'escargot, Bibliothèque de travail junior, pédagogie Freinet n° 176. </w:t>
              <w:br/>
              <w:t>– L'escargot petit-gris, Bibliothèque de travail, pédagogie Freinet n° 880. </w:t>
              <w:br/>
              <w:t> 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fr-FR"/>
              </w:rPr>
              <w:t>L'oisea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lbum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NDERSEN H.C., Le vilain petit canard. </w:t>
              <w:br/>
              <w:t>– GRÉE G., Petit Tom et le rouge-gorge blessé, Casterman. </w:t>
              <w:br/>
              <w:t>– GRIMM, L'oie d'or. </w:t>
              <w:br/>
              <w:t>– LAURENCE A., La maison qui chante, Flammarion. </w:t>
              <w:br/>
              <w:t>– LIONNI Léo, Six corbeaux, L'école des loisirs. </w:t>
              <w:br/>
              <w:t>– MARI I., L'arbre, le loir et les oiseaux, L'école des loisirs. </w:t>
              <w:br/>
              <w:t>– PFISTER M., Pil et Pal, Nord-Sud. </w:t>
              <w:br/>
              <w:t>– SCHEFFLER U., Le chant du coq est interdit, Le Sorbier. </w:t>
              <w:br/>
              <w:t>– VELTUIJJ M., La colombe et le pauvre bûcheron, Nathan. </w:t>
              <w:br/>
              <w:t>– VELTUIJJ M., Le peintre et l'oiseau, Nathan. </w:t>
              <w:br/>
              <w:t>– L'oiseau de feu, conte russe, La Farandol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ocumentai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EOM P., « Les oiseaux de l'hiver » n° 8, « Dossiers nichoirs » n° 10, « Enquête sur la chouette effraie » n° 12, « Dossier sur la pie »  n° 16, « Guide des oiseaux du bord de route »  n° 20, « L'hirondelle »  n° 60, La Hulotte, Boult-aux-Bois, 08240 Buzancy. </w:t>
              <w:br/>
              <w:t>– DESVIGNES A., Trente oiseaux de notre ciel, Hatier. </w:t>
              <w:br/>
              <w:t>– FONTANEL B., Où vont les animaux voyageurs, Gallimard. </w:t>
              <w:br/>
              <w:t>– MATHIAUD E., Je reconnais les oiseaux, Nathan. </w:t>
              <w:br/>
              <w:t>– NICOLAS C., Traces et nids, L'école des loisirs. </w:t>
              <w:br/>
              <w:t>– PARRADOU J.-M., Je découvre les oiseaux, Bordas. </w:t>
              <w:br/>
              <w:t>– L'oiseau magazine, revue de la Ligue française pour la protection des oiseaux, La Corderie Royale, BP 263, 17305 Rochefort cedex.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fr-F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fr-FR"/>
              </w:rPr>
              <w:t>La ma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lbum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KELLOC S., Le têtard mystérieux, École des loisirs. </w:t>
              <w:br/>
              <w:t>– MARIS Ron, Il ne se passe jamais rien près de l'étang, Gründ. </w:t>
              <w:br/>
              <w:t>– La princesse grenouille, conte russe, La Farandol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ocumentai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ACK C., WATTS B., Le têtard et la grenouille, Gamma. </w:t>
              <w:br/>
              <w:t>– BELLAMY D., Les secrets de la rivière et de l'étang, Hachette-Jeunesse. </w:t>
              <w:br/>
              <w:t>– DECHELLE B., La grenouille, Le Mascaret. </w:t>
              <w:br/>
              <w:t>– DEOM P., « Spécial mare », La Hulotte n° 31, Boult-aux-Bois, 08240 Buzancy. </w:t>
              <w:br/>
              <w:t>– MICHELS T., Au bord de l'étang, Milan. </w:t>
              <w:br/>
              <w:t>– WILLIAMS J., Le cycle de la vie de la grenouille, Bia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Source : IEN Saint-Marcellin, IA Grenob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29:00Z</dcterms:created>
  <dc:creator>Denis Mazet</dc:creator>
  <dc:description/>
  <dc:language>en-US</dc:language>
  <cp:lastModifiedBy>Denis Mazet</cp:lastModifiedBy>
  <dcterms:modified xsi:type="dcterms:W3CDTF">2013-09-16T07:30:00Z</dcterms:modified>
  <cp:revision>1</cp:revision>
  <dc:subject/>
  <dc:title/>
</cp:coreProperties>
</file>